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áj na dvaceti metrech čtverečních. Mini byt je po okraj zaplněný nápady</w:t>
      </w:r>
    </w:p>
    <w:p>
      <w:pPr>
        <w:pStyle w:val="Normal"/>
        <w:rPr/>
      </w:pPr>
      <w:r>
        <w:rPr/>
        <w:t>Dalším příspěvkem do naší soutěže je pronajatý byt v Praze 6. Jeho majitelka je do něj tak zamilovaná, že se nedávno odmítla přestěhovat do mnohem většího bytu na Vinohradech. Přitom to původně byla vybydlená nevzhledná špeluňka. Díky kreativitě a nadšení se z ní vyklubal báječný byt pro život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28003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web"/>
              <w:spacing w:before="280" w:after="0"/>
              <w:rPr/>
            </w:pPr>
            <w:r>
              <w:rPr/>
              <w:t>Pohled z patra ložnice. Na malé pohovce se dá provizorně i přespat, je rozkládací</w:t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Původně jsem se do mini bytečku o velikosti 20 metrů čtverečních včetně patra na spaní odmítla stěhovat. Odrazovala mě především velikost bytu. Půdorys má patnáct metrů čtverečních a patro pět. Takže prostor byl menší než má tehdejší </w:t>
      </w:r>
      <w:hyperlink r:id="rId4" w:tgtFrame="_blank">
        <w:r>
          <w:rPr>
            <w:rStyle w:val="InternetLink"/>
          </w:rPr>
          <w:t>kuchyně</w:t>
        </w:r>
      </w:hyperlink>
      <w:r>
        <w:rPr/>
        <w:t xml:space="preserve">.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Byt byl částečně vybydlený. Původní zařízení neodpovídalo vkusu nové nájemnice</w:t>
      </w:r>
    </w:p>
    <w:p>
      <w:pPr>
        <w:pStyle w:val="Normlnweb"/>
        <w:rPr/>
      </w:pPr>
      <w:r>
        <w:rPr/>
        <w:t xml:space="preserve">Líbily se mi ale stropy vysoké čtyři metry a také fakt, že se dá na patře normálně stát. Nakonec rozhodl příjemný dvorek, blízkost kamarádek a nedaleká stanice metra Hradčanská. </w:t>
      </w:r>
    </w:p>
    <w:p>
      <w:pPr>
        <w:pStyle w:val="Normlnweb"/>
        <w:rPr/>
      </w:pPr>
      <w:r>
        <w:rPr/>
        <w:t xml:space="preserve">Byt, dá-li se tak jedna místnost nazvat, byl dost omšelý, vybydlený a na můj vkus v trochu dezolátním stavu. Úpravy předchozích nájemníků neodpovídaly mému vkusu, necítila jsem se v </w:t>
      </w:r>
      <w:hyperlink r:id="rId9" w:tgtFrame="_blank">
        <w:r>
          <w:rPr>
            <w:rStyle w:val="InternetLink"/>
          </w:rPr>
          <w:t>něm</w:t>
        </w:r>
      </w:hyperlink>
      <w:r>
        <w:rPr/>
        <w:t xml:space="preserve"> útulně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evné police jsou zavěšené na barevných provazech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abely se dají prakticky protáhnout uchem krabice na zeleninu</w:t>
      </w:r>
    </w:p>
    <w:p>
      <w:pPr>
        <w:pStyle w:val="Normlnweb"/>
        <w:rPr/>
      </w:pPr>
      <w:r>
        <w:rPr/>
        <w:t>Nejprve bylo zapotřebí oškrábat stěny, udělat nové štuky a vymalovat. Přes původní záměr zopakovat barevnost stěn jsem místnost vymalovala bíle a jen na patře použila béžovou barvu. Mám tak více možností pro případné barevné změny pomocí polštářů, ubrousků, záclon a jiných dekorac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0035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artony a krabice z nového nábytku mohou posloužit jako šuplík, dvířka nebo konferenční stolek s úložným prostorem. Obývací kuchyně je na patnácti metrech čtverečních</w:t>
      </w:r>
    </w:p>
    <w:p>
      <w:pPr>
        <w:pStyle w:val="Normlnweb"/>
        <w:rPr/>
      </w:pPr>
      <w:r>
        <w:rPr/>
        <w:t xml:space="preserve">Po vymalování následovalo procházení obchodů s fotoaparátem a metrem. Do malého bytu je zapotřebí vše pečlivě promyslet a změřit. Pokud vám trochu záleží na rozpočtu, tak i spočítat finance. A když zjistíte, že už víc dát </w:t>
      </w:r>
      <w:hyperlink r:id="rId16" w:tgtFrame="_blank">
        <w:r>
          <w:rPr>
            <w:rStyle w:val="InternetLink"/>
          </w:rPr>
          <w:t>nechcete</w:t>
        </w:r>
      </w:hyperlink>
      <w:r>
        <w:rPr/>
        <w:t xml:space="preserve"> (já jsem do bytu vložila 30 tisíc korun), musíte zapojit i fantazii a pomoci si vším, co máte kolem seb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rabice, která se prodává jako košík na zeleninu, skrývá nejen zásuvku, ale i pleťové mléko, vodu a krém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od schody je jídelní stůl. Skleničky, talíře i příbory na polici jsou stále při ruce</w:t>
      </w:r>
    </w:p>
    <w:p>
      <w:pPr>
        <w:pStyle w:val="Normlnweb"/>
        <w:rPr/>
      </w:pPr>
      <w:r>
        <w:rPr/>
        <w:t>Výsledkem je můj malý, pro mě maximálně útulný "loftový byt". Jak s oblibou říkám. Na 15 metrech čtverečních mám předsíňku, jídelnu, kuchyň i obývák. V patře pak dokonce i ložnici. Na dvorku jsme v zimě s kamarády stavěli sněhuláky a teď na dvorku snídáme pod šeříkem a večer pořádáme grilování.</w:t>
      </w:r>
    </w:p>
    <w:p>
      <w:pPr>
        <w:pStyle w:val="Normlnweb"/>
        <w:rPr/>
      </w:pPr>
      <w:r>
        <w:rPr/>
        <w:t xml:space="preserve">Měla jsem nyní možnost stěhovat se do osmdesátimetrového bytu na Vinohradech a... jsem ráda, že jsem zůstala na Hradčanské. Chtělo by se napsat, že člověk k životu potřebuje opravdu málo, ale já mám pocit, že mám všeho dostatek. Je to tu báječné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91592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ajímavý sprchový kout je dílem jednoho z předchozích nájemník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dum_osobnosti&amp;c=A100624_120217_dum_osobnosti_web" TargetMode="External"/><Relationship Id="rId4" Type="http://schemas.openxmlformats.org/officeDocument/2006/relationships/hyperlink" Target="http://blum.takeit.cz/dynamic-space-novy-standard-v-kuchyni-planovani-ulozneho-prostoru-7441309?13113&amp;rtype=V&amp;rmain=7703101&amp;ritem=7441309&amp;rclanek=7078269&amp;rslovo=419121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raj-na-dvaceti-metrech-ctverecnich-mini-byt-je-po-okraj-zaplneny-napady-1m2-/foto.asp?foto1=WEB33ff9e_byt_dejvice_stary_244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bydleni.idnes.cz/raj-na-dvaceti-metrech-ctverecnich-mini-byt-je-po-okraj-zaplneny-napady-1m2-/foto.asp?foto1=WEB33ff9f_byt_dejvice_stary_246.jpg" TargetMode="External"/><Relationship Id="rId9" Type="http://schemas.openxmlformats.org/officeDocument/2006/relationships/hyperlink" Target="http://xparfemycz.takeit.cz/velky-dekorativni-set-kosmetiky-6287455-6287455?281293&amp;rtype=V&amp;rmain=179653&amp;ritem=6287455&amp;rclanek=7078269&amp;rslovo=467338&amp;showdirect=1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bydleni.idnes.cz/raj-na-dvaceti-metrech-ctverecnich-mini-byt-je-po-okraj-zaplneny-napady-1m2-/foto.asp?foto1=WEB340046_byt_12_hradcanska_134_VYBRANA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bydleni.idnes.cz/raj-na-dvaceti-metrech-ctverecnich-mini-byt-je-po-okraj-zaplneny-napady-1m2-/foto.asp?foto1=WEB34005c_byt_hradcanska_167_VYBRANA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bydleni.idnes.cz/raj-na-dvaceti-metrech-ctverecnich-mini-byt-je-po-okraj-zaplneny-napady-1m2-/foto.asp?foto1=WEB340128_AKrabiceZNovehoNabytkuMOhouPoslouzit.jpg" TargetMode="External"/><Relationship Id="rId16" Type="http://schemas.openxmlformats.org/officeDocument/2006/relationships/hyperlink" Target="http://czech-computer.takeit.cz/czech-computer-slavime-12-narozeniny-864291?49933&amp;rtype=V&amp;rmain=159119&amp;ritem=864291&amp;rclanek=7078269&amp;rslovo=432868&amp;showdirect=1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bydleni.idnes.cz/raj-na-dvaceti-metrech-ctverecnich-mini-byt-je-po-okraj-zaplneny-napady-1m2-/foto.asp?foto1=WEB33ffbf_byt_15_hradcanska_010_VYBRAN&#181;.jpg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bydleni.idnes.cz/raj-na-dvaceti-metrech-ctverecnich-mini-byt-je-po-okraj-zaplneny-napady-1m2-/foto.asp?foto1=WEB340033_byt_hradcanska_154_VYBRANA.jpg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bydleni.idnes.cz/raj-na-dvaceti-metrech-ctverecnich-mini-byt-je-po-okraj-zaplneny-napady-1m2-/foto.asp?foto1=WEB340037_byt_hradcanska_179_VYBRANA.jp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37:00Z</dcterms:created>
  <dc:creator>Industry E.U., s.r.o.</dc:creator>
  <dc:description/>
  <cp:keywords/>
  <dc:language>en-US</dc:language>
  <cp:lastModifiedBy>Industry E.U., s.r.o.</cp:lastModifiedBy>
  <dcterms:modified xsi:type="dcterms:W3CDTF">2010-06-25T12:38:00Z</dcterms:modified>
  <cp:revision>1</cp:revision>
  <dc:subject/>
  <dc:title>Ráj na dvaceti metrech čtverečních</dc:title>
</cp:coreProperties>
</file>